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618"/>
      </w:tblGrid>
      <w:tr>
        <w:trPr>
          <w:trHeight w:val="2552" w:hRule="atLeast"/>
        </w:trPr>
        <w:tc>
          <w:tcPr>
            <w:tcW w:w="344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1418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StPC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12" w:leader="none"/>
              </w:tabs>
              <w:ind w:left="360" w:right="-1418" w:hanging="36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Менеджмент, консультации 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1418" w:hanging="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   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обучение по контрактам ФИДИ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12" w:leader="none"/>
              </w:tabs>
              <w:ind w:left="360" w:right="-1418" w:hanging="3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Управление  проектами в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1418" w:hanging="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Росси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 и странах СНГ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12" w:leader="none"/>
              </w:tabs>
              <w:ind w:left="360" w:right="-1418" w:hanging="36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Консультации и сертификац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1418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по стандартам ИСО 9000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141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OHSAS 18000</w:t>
            </w:r>
          </w:p>
        </w:tc>
        <w:tc>
          <w:tcPr>
            <w:tcW w:w="66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AINT PETERSBURG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TRUCTION PARTNERSHIP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Британский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строительный центр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9530</wp:posOffset>
                      </wp:positionV>
                      <wp:extent cx="3962400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19-я линия В.О., 4В, пом. 1-Н, Санкт-Петербург,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91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pt;height:30pt;mso-wrap-distance-left:9.05pt;mso-wrap-distance-right:9.05pt;mso-wrap-distance-top:0pt;mso-wrap-distance-bottom:0pt;margin-top:3.9pt;mso-position-vertical-relative:text;margin-left: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19-я линия В.О., 4В, пом. 1-Н, Санкт-Петербург,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910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РО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1418" w:hanging="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л.: (812) 715-30-49                   Тел.: (812) 449-65-02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stpcp@peterlink.ru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: www. stpcp.pl.ru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истанционный курс обучения по программе: </w:t>
      </w:r>
    </w:p>
    <w:p>
      <w:pPr>
        <w:pStyle w:val="Normal"/>
        <w:jc w:val="center"/>
        <w:rPr/>
      </w:pPr>
      <w:r>
        <w:rPr>
          <w:b/>
          <w:lang w:val="ru-RU"/>
        </w:rPr>
        <w:t>«Управление контрактными отношениями в инвестиционно-строительных проектах с применением контрактов ФИДИК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оимость курса – 7788,00 руб., включая НД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чающимся на курсе высыла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Пособие, содержащее типовые условия контрактов ФИДИК на строительство и на поставку оборудования, проектирование и строительство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атериалы для самостоятельного изучения по каждой теме курс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Формы зачетов и заключительного те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сле успешного выполнения зачетов и заключительного теста закончившим курс высылается сертификат об обучении с приложением выполненной программы. После проверки заключительного теста обучающимся, не набравшим необходимое число баллов, предоставляется консультация и возможность пересдачи тест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ок выполнения заданий курса ограничен и составляет 15 рабочих дней от даты получения обучающимся материалов кур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ЧЕБНЫЙ ПЛА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181"/>
        <w:gridCol w:w="1620"/>
        <w:gridCol w:w="900"/>
        <w:gridCol w:w="1260"/>
        <w:gridCol w:w="1080"/>
      </w:tblGrid>
      <w:tr>
        <w:trPr>
          <w:tblHeader w:val="true"/>
          <w:trHeight w:val="25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№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разделов кур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словно академических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орма контроля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0"/>
                <w:lang w:val="ru-RU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акти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атериал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u-RU"/>
              </w:rPr>
            </w:pPr>
            <w:r>
              <w:rPr>
                <w:b/>
                <w:bCs/>
                <w:sz w:val="22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ение в контракты ФИДИК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ятие прокьюримента как метода реализации проекта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диционный метод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ы «спроектируй и построй» и «под ключ»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ческо-подрядные схем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контрактов ФИДИК в различных методах прокьюрим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актные отношения сторон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бенности контрактных отношений по ФИДИК в сравнении с традиционными договорами подряд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нцип адаптации типовых условий контрактов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роны и лица контрак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ятийный аппарат и лексика контракт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уктура и содержание контрактов ФИДИК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 статей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ументы, составляющие контракт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повые приложения и форматы, используемые в контрак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основных контрактов ФИДИК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а договора на услуги проектировщик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а контракта на строительно-монтажные работ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а контракта на поставку оборудования, проектирование и строительство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а контракта «под ключ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 в форме «кейса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роцедуры управления контрактными отношениями  по контрактам ФИДИК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ль Инженера или Представителя Заказчика в администрировании контракт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контрактной коммуникации, уведомления и требования, издаваемые сторонами контракт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ешение споров Инженером и другими лицами по контрак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Компенсационные положения и риски в контрактах ФИДИК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ии, предоставляемые сторонам по условиям контракт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ределение рисков между сторон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чет в форме «кейса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ункции Инженера или представителя Заказчика в осуществлении контроля над работам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, предъявляемые к Инженер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номочия Инженера и механизмы их реализац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ответственность Инжен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обенности применения контрактов ФИДИК в законодательном поле Российской Федерац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язка типовых форм контрактов ФИДИК к условиям конкретных проектов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ые вопросы адаптации контрактов ФИДИК к законодательству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лючительный тест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900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ru-RU"/>
      </w:rPr>
      <w:t xml:space="preserve"> </w:t>
    </w:r>
    <w:r>
      <w:rPr>
        <w:rStyle w:val="PageNumber"/>
        <w:sz w:val="20"/>
        <w:szCs w:val="20"/>
        <w:lang w:val="ru-RU"/>
      </w:rPr>
      <w:t xml:space="preserve">из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25"/>
        </w:tabs>
        <w:ind w:left="425" w:hanging="358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4"/>
        </w:tabs>
        <w:ind w:left="424" w:hanging="357"/>
      </w:pPr>
      <w:rPr>
        <w:rFonts w:ascii="Wingdings" w:hAnsi="Wingdings" w:cs="Wingdings" w:hint="default"/>
        <w:sz w:val="22"/>
        <w:i w:val="false"/>
        <w:b w:val="false"/>
        <w:szCs w:val="22"/>
        <w:iCs w:val="false"/>
        <w:bCs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27"/>
        </w:tabs>
        <w:ind w:left="4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20" w:leader="none"/>
      </w:tabs>
      <w:autoSpaceDE w:val="false"/>
      <w:ind w:left="426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3:29:00Z</dcterms:created>
  <dc:creator>user</dc:creator>
  <dc:description/>
  <cp:keywords/>
  <dc:language>en-US</dc:language>
  <cp:lastModifiedBy>Colleen Haman</cp:lastModifiedBy>
  <dcterms:modified xsi:type="dcterms:W3CDTF">2010-09-22T15:05:00Z</dcterms:modified>
  <cp:revision>57</cp:revision>
  <dc:subject/>
  <dc:title>УЧЕБНЫЙ ПЛАН</dc:title>
</cp:coreProperties>
</file>